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 Important Reasons Why Germany Lost The War</w:t>
      </w:r>
    </w:p>
    <w:p>
      <w:pPr>
        <w:pStyle w:val="Normal"/>
        <w:rPr>
          <w:rFonts w:ascii="Times New Roman" w:hAnsi="Times New Roman" w:cs="Times New Roman"/>
          <w:color w:val="000000"/>
          <w:sz w:val="20"/>
        </w:rPr>
      </w:pPr>
      <w:r>
        <w:rPr>
          <w:rFonts w:cs="Times New Roman" w:ascii="Times New Roman" w:hAnsi="Times New Roman"/>
          <w:color w:val="000000"/>
          <w:sz w:val="20"/>
        </w:rPr>
        <w:t>Note:</w:t>
      </w:r>
    </w:p>
    <w:p>
      <w:pPr>
        <w:pStyle w:val="Normal"/>
        <w:rPr>
          <w:rFonts w:ascii="Times New Roman" w:hAnsi="Times New Roman" w:cs="Times New Roman"/>
          <w:i/>
          <w:i/>
          <w:color w:val="000000"/>
          <w:sz w:val="20"/>
        </w:rPr>
      </w:pPr>
      <w:r>
        <w:rPr>
          <w:rFonts w:cs="Times New Roman" w:ascii="Times New Roman" w:hAnsi="Times New Roman"/>
          <w:i/>
          <w:color w:val="000000"/>
          <w:sz w:val="20"/>
        </w:rPr>
        <w:t>This list is purely from opinion and should be judged accordingly, whether you agree or disagree with them. No one can say whether they would have won the war without these mistakes. It is also impossible to say any war was won or lost due to a set of reasons, simply because war is too complex to analyze.</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1. Operation Barbarossa</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By attacking the Soviet Union, Germany signed their death certificate as they took on an enemy they could never defeat. Although they came close, they grossly underestimated the Russian will to fight at any cost, and it was a lesson they learned all too late. Additionally, they created a second front, which consumed the majority of Germany's best men, weapons and machinery, which were destroyed by the Red Army. Had the Germans kept their treaty with the Soviets, or even made an alliance with them, surely the world would be a very different place toda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2. Hitler's Interference In Military Affairs</w:t>
      </w:r>
    </w:p>
    <w:p>
      <w:pPr>
        <w:pStyle w:val="Normal"/>
        <w:rPr>
          <w:rFonts w:ascii="Times New Roman" w:hAnsi="Times New Roman" w:cs="Times New Roman"/>
          <w:color w:val="000000"/>
          <w:sz w:val="20"/>
        </w:rPr>
      </w:pPr>
      <w:r>
        <w:rPr>
          <w:rFonts w:cs="Times New Roman" w:ascii="Times New Roman" w:hAnsi="Times New Roman"/>
          <w:color w:val="000000"/>
          <w:sz w:val="20"/>
        </w:rPr>
        <w:t>Many blame Hitler's poor military decisions entirely for Germany's defeat, but it is not that simple. However, it is impossible to deny that his armies suffered greatly because of his meddling, so much so that several assassination attempts were made by his staff. Even when it was clear that the war was lost, Hitler chose to continue the war, determined to bring everyone else down with him. Instead of leaving the planning solely up to his very competent military leaders, he selfishly chose to interfere in nearly every military oper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3. Poor Intelligence</w:t>
      </w:r>
    </w:p>
    <w:p>
      <w:pPr>
        <w:pStyle w:val="Normal"/>
        <w:rPr>
          <w:rFonts w:ascii="Times New Roman" w:hAnsi="Times New Roman" w:cs="Times New Roman"/>
          <w:color w:val="000000"/>
          <w:sz w:val="20"/>
        </w:rPr>
      </w:pPr>
      <w:r>
        <w:rPr>
          <w:rFonts w:cs="Times New Roman" w:ascii="Times New Roman" w:hAnsi="Times New Roman"/>
          <w:color w:val="000000"/>
          <w:sz w:val="20"/>
        </w:rPr>
        <w:t>Throughout the war, the Germans always seemed to be at a disadvantage when it came to knowing what the enemy was up to. The Germans simply had too many secrets given away and were duped too many times by Allied trickery to recover. Not only did the Allies have a greater reservoir of military intelligence, but many from Germans turned to the Allied side, they used their resources better. The Allies drew on vast amounts of German secrets through double agents, captured weaponry, and intercepted messages, all of which culminated in a devastating blow. Throughout the war, the Germans were surprised at how the Allies could have the upper hand so often, when often the reason was because the Allies knew what the Germans were going to do and how they were going to do i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 xml:space="preserve">4. Overextension </w:t>
      </w:r>
    </w:p>
    <w:p>
      <w:pPr>
        <w:pStyle w:val="Normal"/>
        <w:rPr>
          <w:rFonts w:ascii="Times New Roman" w:hAnsi="Times New Roman" w:cs="Times New Roman"/>
          <w:color w:val="000000"/>
          <w:sz w:val="20"/>
        </w:rPr>
      </w:pPr>
      <w:r>
        <w:rPr>
          <w:rFonts w:cs="Times New Roman" w:ascii="Times New Roman" w:hAnsi="Times New Roman"/>
          <w:color w:val="000000"/>
          <w:sz w:val="20"/>
        </w:rPr>
        <w:t>This has been the downfall of many doomed empires, and the Third Reich was no exception. Within the first year of WWII, Hitler had much of Europe in his hands because of quick victories which led him to presume that he was invincible. Hitler continually pushed his luck too far and should have learned from the Battle of Britain that his war machine was not infallible. Once he got deeper and deeper into Europe, supply lines began growing as his army was shrinking, and his overextension in Russia proved fata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5. Poor Military Production Early On</w:t>
      </w:r>
    </w:p>
    <w:p>
      <w:pPr>
        <w:pStyle w:val="Normal"/>
        <w:rPr>
          <w:rFonts w:ascii="Times New Roman" w:hAnsi="Times New Roman" w:cs="Times New Roman"/>
          <w:color w:val="000000"/>
          <w:sz w:val="20"/>
        </w:rPr>
      </w:pPr>
      <w:r>
        <w:rPr>
          <w:rFonts w:cs="Times New Roman" w:ascii="Times New Roman" w:hAnsi="Times New Roman"/>
          <w:color w:val="000000"/>
          <w:sz w:val="20"/>
        </w:rPr>
        <w:t>Although Germany had great industrial power, they failed to take full advantage of it until later in the war, when they were already on the ropes. Hitler scoffed at the American assembly line mentality and opted for quality, not quantity in his production, while laughing at the idea of using women and children for the war effort. The Americans and Soviets had the exact opposite strategy, choosing to throw as much men and material as possible at Hitler, and in the end the Allies' superior numbers led to their victory. After his disastrous losses in Russia, Hitler switched to mass production and standardization, but by then it was too lat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6. Failure To Take Britain Out Of The War In 1940</w:t>
      </w:r>
    </w:p>
    <w:p>
      <w:pPr>
        <w:pStyle w:val="Normal"/>
        <w:rPr/>
      </w:pPr>
      <w:r>
        <w:rPr>
          <w:rFonts w:cs="Times New Roman" w:ascii="Times New Roman" w:hAnsi="Times New Roman"/>
          <w:color w:val="000000"/>
          <w:sz w:val="20"/>
        </w:rPr>
        <w:t xml:space="preserve">The first half of 1940 was a terrifying time for the Allies, especially the British, who had their back against the wall so early on. Hitler had most of the British forces trapped at Dunkirk and made the colossal mistake of letting 340,000 Allied soldiers escape, most of which would return to fight again. Instead of winning a Stalingrad-like victory at Dunkirk, he gave the Allies the breathing room they needed to regroup and a morale boost that carried them into their next big victory in the Battle of Britain. Hitler underestimated the RAF and overestimated the </w:t>
      </w:r>
      <w:r>
        <w:rPr>
          <w:rFonts w:cs="Times New Roman" w:ascii="Times New Roman" w:hAnsi="Times New Roman"/>
          <w:i/>
          <w:color w:val="000000"/>
          <w:sz w:val="20"/>
        </w:rPr>
        <w:t>Luftwaffe</w:t>
      </w:r>
      <w:r>
        <w:rPr>
          <w:rFonts w:cs="Times New Roman" w:ascii="Times New Roman" w:hAnsi="Times New Roman"/>
          <w:color w:val="000000"/>
          <w:sz w:val="20"/>
        </w:rPr>
        <w:t xml:space="preserve"> , and for the second time he missed his chance to deliver a potentially fatal blow to the British, which would have severely curtailed the Allies' future attack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7. Counterproductive Military And Governmental Structure</w:t>
      </w:r>
    </w:p>
    <w:p>
      <w:pPr>
        <w:pStyle w:val="Normal"/>
        <w:rPr>
          <w:rFonts w:ascii="Times New Roman" w:hAnsi="Times New Roman" w:cs="Times New Roman"/>
          <w:color w:val="000000"/>
          <w:sz w:val="20"/>
        </w:rPr>
      </w:pPr>
      <w:r>
        <w:rPr>
          <w:rFonts w:cs="Times New Roman" w:ascii="Times New Roman" w:hAnsi="Times New Roman"/>
          <w:color w:val="000000"/>
          <w:sz w:val="20"/>
        </w:rPr>
        <w:t>The Third Reich has been called the most disorganized and unstructured government in any advanced society in modern times, and it seems to fit that bill. Although Hitler had absolute power, his "will" was so ambiguous that he had scores of people running the show, and often there were several people working in an uncoordinated manner on the same job or working against one another. This labyrinth of disarray and backbiting carried into the military, where Hitler also encouraged rivalry and animosity to weaken the power of everyone else working for him in order to secure his own power. He failed to realize that these structural weaknesses would only collapse around him later on in the war when people began to despise hi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8. Nazi Ideology</w:t>
      </w:r>
    </w:p>
    <w:p>
      <w:pPr>
        <w:pStyle w:val="Normal"/>
        <w:rPr>
          <w:rFonts w:ascii="Times New Roman" w:hAnsi="Times New Roman" w:cs="Times New Roman"/>
          <w:color w:val="000000"/>
          <w:sz w:val="20"/>
        </w:rPr>
      </w:pPr>
      <w:r>
        <w:rPr>
          <w:rFonts w:cs="Times New Roman" w:ascii="Times New Roman" w:hAnsi="Times New Roman"/>
          <w:color w:val="000000"/>
          <w:sz w:val="20"/>
        </w:rPr>
        <w:t>Nazi official Hans Frank said it best by lamenting that empires built on democracy last for ages, but empires built on hate and violence are always short-lived. The Nazis proved that maxim true by racially, politically and militarily setting themselves apart from the rest of humanity, which bred a world full of enemies that would have their revenge. Thus the Nazis' racist policies gave them the false impression that they were superior to everyone else, which set them up for defeat. By believing the Slavs were subhuman, he alienated potential allies, who first welcomed the Germans as liberators. By believing that the Russians were subhuman, they underestimated an enemy that could have very well defeated them without Western help.</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9. Failure To Take Advantage Of Nazi Technology</w:t>
      </w:r>
    </w:p>
    <w:p>
      <w:pPr>
        <w:pStyle w:val="Normal"/>
        <w:rPr>
          <w:rFonts w:ascii="Times New Roman" w:hAnsi="Times New Roman" w:cs="Times New Roman"/>
          <w:color w:val="000000"/>
          <w:sz w:val="20"/>
        </w:rPr>
      </w:pPr>
      <w:r>
        <w:rPr>
          <w:rFonts w:cs="Times New Roman" w:ascii="Times New Roman" w:hAnsi="Times New Roman"/>
          <w:color w:val="000000"/>
          <w:sz w:val="20"/>
        </w:rPr>
        <w:t>The Nazis had access to some of the most advanced weaponry in the world, but never made full use of it. They had the world's first guided missiles, the V-1 &amp; V-2 rockets, but Hitler only wanted to use them to terrorize London. They had the world's first jets, like the Me-262, but Hitler wanted to use them as bombers and not the superior fighters they were. They had the scientists who could have made a German atomic bomb, but it never happened. Time and time again the Germans seemed to have many military advantages (like their late-war assault rifle which the Soviets copied with their AK-47) but they either used them too late or in a wasteful mann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20"/>
        </w:rPr>
        <w:t>10. Failure To Utilize Their Few Allies Properly</w:t>
      </w:r>
    </w:p>
    <w:p>
      <w:pPr>
        <w:pStyle w:val="Normal"/>
        <w:rPr/>
      </w:pPr>
      <w:r>
        <w:rPr>
          <w:rFonts w:cs="Times New Roman" w:ascii="Times New Roman" w:hAnsi="Times New Roman"/>
          <w:color w:val="000000"/>
          <w:sz w:val="20"/>
        </w:rPr>
        <w:t xml:space="preserve">The Germans were very self-reliant, but made a grave mistake by letting the Italians try to run a "parallel war" in the Mediterranean and Africa. They were doomed from the beginning and forced to step in and take control, when they could have just integrated Italian forces into the </w:t>
      </w:r>
      <w:r>
        <w:rPr>
          <w:rFonts w:cs="Times New Roman" w:ascii="Times New Roman" w:hAnsi="Times New Roman"/>
          <w:i/>
          <w:color w:val="000000"/>
          <w:sz w:val="20"/>
        </w:rPr>
        <w:t>Wehrmacht</w:t>
      </w:r>
      <w:r>
        <w:rPr>
          <w:rFonts w:cs="Times New Roman" w:ascii="Times New Roman" w:hAnsi="Times New Roman"/>
          <w:color w:val="000000"/>
          <w:sz w:val="20"/>
        </w:rPr>
        <w:t>, like they did with other countries later. However, they showed carelessness in using Axis nations' forces, most notably at Stalingrad, where they guarded the 6th Army with Romanian troops, who were quickly enveloped by the Soviets and led to the Germans' defeat. One aspect historians have speculated about for years is their failure to use the Japanese as true allies, which may not have made a difference in the long run, but it certainly could have helped both Axis countries.</w:t>
      </w:r>
    </w:p>
    <w:p>
      <w:pPr>
        <w:pStyle w:val="Normal"/>
        <w:rPr>
          <w:rFonts w:ascii="Times New Roman" w:hAnsi="Times New Roman" w:cs="Times New Roman"/>
          <w:color w:val="000000"/>
          <w:sz w:val="20"/>
        </w:rPr>
      </w:pPr>
      <w:r>
        <w:rPr>
          <w:rFonts w:cs="Times New Roman" w:ascii="Times New Roman" w:hAnsi="Times New Roman"/>
          <w:color w:val="000000"/>
          <w:sz w:val="20"/>
        </w:rPr>
      </w:r>
    </w:p>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10 Reasons Germany lost WWII</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2</w:t>
    </w:r>
    <w:r>
      <w:rPr>
        <w:rStyle w:val="PageNumber"/>
        <w:sz w:val="16"/>
        <w:i/>
        <w:b/>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2:55:00Z</dcterms:created>
  <dc:creator>Susan Gregory</dc:creator>
  <dc:description/>
  <dc:language>en-US</dc:language>
  <cp:lastModifiedBy>Susan Gregory</cp:lastModifiedBy>
  <cp:lastPrinted>2005-04-19T22:45:00Z</cp:lastPrinted>
  <dcterms:modified xsi:type="dcterms:W3CDTF">2005-04-20T05:45:00Z</dcterms:modified>
  <cp:revision>9</cp:revision>
  <dc:subject/>
  <dc:title> </dc:title>
</cp:coreProperties>
</file>